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Team Sports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Basics of understanding team sport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sics of how to implement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sics of how to implement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needed to know in order to play in selected activity/spor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needed to know in order to play in selected activity/s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3" w:leader="none"/>
        </w:tabs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 rules of game and scoring 10.5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 rules of game and scoring 10.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Enhancing game play/strategies 10.4F, 10.5A,B,C,E,F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Enhancing game play/strategies 10.4F, 10.5A,B,C,E,F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94615</wp:posOffset>
                </wp:positionV>
                <wp:extent cx="2637790" cy="2637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2 days for each sport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List key rules of game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Explain terminology terms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Identify care and use of equipment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Identify boundaries of play ar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Identify skill related components needed to play in g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2 days for each sport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List key rules of game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Explain terminology terms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Identify care and use of equipment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Identify boundaries of play ar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Identify skill related components needed to play in g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2637790" cy="2637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 days for each s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scribe strategies that can be used to encourag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in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os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ffen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efen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kind of practice drills can be used  to enhance strategies during game pla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2 days for each s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scribe strategies that can be used to encourag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in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os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ffen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efen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kind of practice drills can be used  to enhance strategies during game pla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3728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7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i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rdin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ction 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1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gi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l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ordin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e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w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ction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1442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ffens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en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te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1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ffens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en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ate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4:50:00Z</dcterms:created>
  <dc:creator>rydbomel</dc:creator>
  <dc:description/>
  <dc:language>en-US</dc:language>
  <cp:lastModifiedBy>joneslissett</cp:lastModifiedBy>
  <cp:lastPrinted>2009-07-06T14:41:00Z</cp:lastPrinted>
  <dcterms:modified xsi:type="dcterms:W3CDTF">2009-07-13T13:16:00Z</dcterms:modified>
  <cp:revision>3</cp:revision>
  <dc:subject/>
  <dc:title>TOPIC:</dc:title>
</cp:coreProperties>
</file>